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987455683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675427076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696187700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516886537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565394462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371256071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125884409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252525796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2094246348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405403536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385502987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70050981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562468837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293111704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374592584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934143609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990964052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940665594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905692604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10872224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861369321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100074909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2010345262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2013964976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1614618858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605463962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214380117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465533337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97774385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245013367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301147821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063636002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301873081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426888936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968982837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2055870969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613812334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869904953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89754292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926570226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692165193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461402790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2081611464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204366683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2081181468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602107892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748171113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591750839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686662789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459537766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140076274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221476452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18550767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329217148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665232586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036386627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461974372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294178325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09465165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746981138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969405237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188126397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541866119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288072382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